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0th Grade Writing Test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 the following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ge">
                  <wp:posOffset>1596390</wp:posOffset>
                </wp:positionV>
                <wp:extent cx="6230620" cy="332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3327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 term depression means chronic, severe levels of sadness,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 xml:space="preserve"> helplessness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disinterest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, and other related emotions and behaviors.  According to physiatrists, a depressed mood is often reported as being: "depressed, sad, hopeless, discouraged, or 'down in the dumps'."  Depression can also be caused by biological factors.  For example, a person’s genetic makeup, his or her hormones, life problems, changing of seasons, stress, illness, or neurotransmitter malfunction can all contribute to depressio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For me being depressed means you can spend all day in bed, and still not get a good night’s rest.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...Depression is not sobbing and crying and giving vent, it is plain and simple reduction of feeling...People who keep stiff upper lips find that it's damn hard to smile.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>” – Judith Gu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Depression is the inability to construct a future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>” – Rollo M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Just like other illnesses, depression can be treated so that people can live happy, active lives. </w:t>
                              <w:br/>
                            </w:r>
                            <w:r>
                              <w:rPr>
                                <w:rStyle w:val="Bodybold"/>
                                <w:sz w:val="22"/>
                                <w:szCs w:val="22"/>
                              </w:rPr>
                              <w:t>Tom Bosl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6pt;height:262pt;mso-wrap-distance-left:9.05pt;mso-wrap-distance-right:9.05pt;mso-wrap-distance-top:0pt;mso-wrap-distance-bottom:0pt;margin-top:125.7pt;mso-position-vertical-relative:page;margin-left: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he term depression means chronic, severe levels of sadness, </w:t>
                      </w:r>
                      <w:hyperlink r:id="rId7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u w:val="none"/>
                          </w:rPr>
                          <w:t xml:space="preserve"> helplessness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hyperlink r:id="rId8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u w:val="none"/>
                          </w:rPr>
                          <w:t>disinterest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, and other related emotions and behaviors.  According to physiatrists, a depressed mood is often reported as being: "depressed, sad, hopeless, discouraged, or 'down in the dumps'."  Depression can also be caused by biological factors.  For example, a person’s genetic makeup, his or her hormones, life problems, changing of seasons, stress, illness, or neurotransmitter malfunction can all contribute to depression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hyperlink r:id="rId9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u w:val="none"/>
                          </w:rPr>
                          <w:t>For me being depressed means you can spend all day in bed, and still not get a good night’s rest.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hyperlink r:id="rId10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u w:val="none"/>
                          </w:rPr>
                          <w:t>...Depression is not sobbing and crying and giving vent, it is plain and simple reduction of feeling...People who keep stiff upper lips find that it's damn hard to smile.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>” – Judith Gues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hyperlink r:id="rId11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u w:val="none"/>
                          </w:rPr>
                          <w:t>Depression is the inability to construct a future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>” – Rollo Ma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Just like other illnesses, depression can be treated so that people can live happy, active lives. </w:t>
                        <w:br/>
                      </w:r>
                      <w:r>
                        <w:rPr>
                          <w:rStyle w:val="Bodybold"/>
                          <w:sz w:val="22"/>
                          <w:szCs w:val="22"/>
                        </w:rPr>
                        <w:t>Tom Bo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an article for a parenting magazine about the causes of depression.  You may use the information above, your own experiences, observations, and/or read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you write your article, remember to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cus on the effects of falling in lov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sider the purpose, audience, and context of your articl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rganize your article so that your ideas progress logically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clude relevant details that clearly develop your articl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it your article for standard grammar and language us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bold">
    <w:name w:val="body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earned_helplessness" TargetMode="External"/><Relationship Id="rId3" Type="http://schemas.openxmlformats.org/officeDocument/2006/relationships/hyperlink" Target="http://en.wikipedia.org/wiki/Anhedonia" TargetMode="External"/><Relationship Id="rId4" Type="http://schemas.openxmlformats.org/officeDocument/2006/relationships/hyperlink" Target="http://thinkexist.com/quotation/for-me-being-depressed-means-you-can-spend-all/762332.html" TargetMode="External"/><Relationship Id="rId5" Type="http://schemas.openxmlformats.org/officeDocument/2006/relationships/hyperlink" Target="http://thinkexist.com/quotation/-depression_is_not_sobbing_and_crying_and_giving/346106.html" TargetMode="External"/><Relationship Id="rId6" Type="http://schemas.openxmlformats.org/officeDocument/2006/relationships/hyperlink" Target="http://thinkexist.com/quotation/depression_is_the_inability_to_construct_a/180072.html" TargetMode="External"/><Relationship Id="rId7" Type="http://schemas.openxmlformats.org/officeDocument/2006/relationships/hyperlink" Target="http://en.wikipedia.org/wiki/Learned_helplessness" TargetMode="External"/><Relationship Id="rId8" Type="http://schemas.openxmlformats.org/officeDocument/2006/relationships/hyperlink" Target="http://en.wikipedia.org/wiki/Anhedonia" TargetMode="External"/><Relationship Id="rId9" Type="http://schemas.openxmlformats.org/officeDocument/2006/relationships/hyperlink" Target="http://thinkexist.com/quotation/for-me-being-depressed-means-you-can-spend-all/762332.html" TargetMode="External"/><Relationship Id="rId10" Type="http://schemas.openxmlformats.org/officeDocument/2006/relationships/hyperlink" Target="http://thinkexist.com/quotation/-depression_is_not_sobbing_and_crying_and_giving/346106.html" TargetMode="External"/><Relationship Id="rId11" Type="http://schemas.openxmlformats.org/officeDocument/2006/relationships/hyperlink" Target="http://thinkexist.com/quotation/depression_is_the_inability_to_construct_a/180072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1:57:00Z</dcterms:created>
  <dc:creator>Carolynn</dc:creator>
  <dc:description/>
  <dc:language>en-US</dc:language>
  <cp:lastModifiedBy>Carolynn</cp:lastModifiedBy>
  <dcterms:modified xsi:type="dcterms:W3CDTF">2008-10-30T02:00:00Z</dcterms:modified>
  <cp:revision>1</cp:revision>
  <dc:subject/>
  <dc:title>10th Grade Writing Test</dc:title>
</cp:coreProperties>
</file>